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                          </w:t>
      </w:r>
      <w:r>
        <w:rPr>
          <w:b/>
          <w:u w:val="single"/>
        </w:rPr>
        <w:t xml:space="preserve"> </w:t>
      </w:r>
      <w:r>
        <w:rPr>
          <w:b/>
          <w:u w:val="single"/>
        </w:rPr>
        <w:t>ПРОЕКТ</w:t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    »________ 2018 года                                                                          № _____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муниципального района «Шилкинский район»  от 21 ноября 2013 года № 72 «О размере и условиях оплаты труда муниципальных служащих муниципального                        района«Шилкинский район»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В соответствии с Постановлением Правительства Забайкальского края от 28 апреля 2018 года № 174 «О внесении изменений в Методику расчета нормативов формирования расходов на содержание органов местного самоуправления муниципальных образований Забайкальского края, утвержденную постановлением Правительства Забайкальского края от 02 декабря 2016 года № 438» (с изменениями, внесенными постановлениями Правительства Забайкальского края от 31.03.2017г. № 114, от 29.12.2017г. № 596), ст. 27 Устава муниципального района «Шилкинский район», Совет муниципального района «Шилкинский район» 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53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е изменения, которые вносятся в схему должностных окладов муниципальных служащих муниципального района «Шилкинский район» утвержденную решением Совета муниципального района «Шилкинский район» от 21 ноября 2013 года № 72 «О размере и условиях оплаты труда муниципальных служащих муниципального района «Шилкинский район» согласно приложению.</w:t>
      </w:r>
    </w:p>
    <w:p>
      <w:pPr>
        <w:pStyle w:val="Normal"/>
        <w:ind w:right="-5" w:firstLine="539"/>
        <w:jc w:val="both"/>
        <w:rPr/>
      </w:pPr>
      <w:r>
        <w:rPr>
          <w:sz w:val="28"/>
          <w:szCs w:val="28"/>
        </w:rPr>
        <w:t xml:space="preserve">2. Настоящее решение опубликовать (обнародовать) на официальном портале муниципального района «Шилкинский район» </w:t>
      </w:r>
      <w:r>
        <w:rPr>
          <w:sz w:val="28"/>
          <w:szCs w:val="28"/>
          <w:u w:val="single"/>
        </w:rPr>
        <w:t>«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шилкинский.рф.»</w:t>
      </w:r>
      <w:r>
        <w:rPr>
          <w:sz w:val="28"/>
          <w:szCs w:val="28"/>
        </w:rPr>
        <w:t xml:space="preserve"> в информационно-телекоммуникационной сети Интернет.</w:t>
      </w:r>
    </w:p>
    <w:p>
      <w:pPr>
        <w:pStyle w:val="Normal"/>
        <w:ind w:right="-5" w:firstLine="53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                                                       С.В. Воробьё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ложению о размере и условиях оплат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труда муниципальных служащих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района «Шилкинский район»</w:t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tabs>
          <w:tab w:val="clear" w:pos="708"/>
          <w:tab w:val="left" w:pos="26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орые вносятся в схему должностных окладов муниципальных служащих муниципального района «Шилкинский район»</w:t>
      </w:r>
    </w:p>
    <w:p>
      <w:pPr>
        <w:pStyle w:val="Normal"/>
        <w:tabs>
          <w:tab w:val="clear" w:pos="708"/>
          <w:tab w:val="left" w:pos="26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1.В должностях муниципальной службы должности категории «специалисты» - старшая группа должностей:</w:t>
      </w:r>
    </w:p>
    <w:p>
      <w:pPr>
        <w:pStyle w:val="Normal"/>
        <w:tabs>
          <w:tab w:val="clear" w:pos="708"/>
          <w:tab w:val="left" w:pos="2625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- главный специалист цифру «43» заменить на «45»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ведущий специалист цифру «36» заменить на «42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 В должностях муниципальной службы, должности категории «обеспечивающие специалисты», старшая группа должност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старший специалист 1 разряда цифру «34» заменить на цифру «40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старший специалист 2 разряда цифру «31» заменить на цифру «38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. В должностях муниципальной службы, должности категории «обеспечивающие специалисты», младшая группа должност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старший специалист 1 разряда цифру «31» заменить на цифру «36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старший специалист 2 разряда цифру «28» заменить на цифру «35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Исключить из схемы должностных окладов муниципальных служащих муниципального района «Шилкинский район» должности категории «помощники (советники) главной группы должностей: Советник, помощник главы муниципальн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sectPr>
      <w:footerReference w:type="default" r:id="rId2"/>
      <w:type w:val="nextPage"/>
      <w:pgSz w:w="11906" w:h="16838"/>
      <w:pgMar w:left="1701" w:right="850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cs="Times New Roman"/>
    </w:rPr>
  </w:style>
  <w:style w:type="character" w:styleId="Style14">
    <w:name w:val=" Знак Знак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3:14:00Z</dcterms:created>
  <dc:creator>ConsultantPlus</dc:creator>
  <dc:description/>
  <cp:keywords/>
  <dc:language>en-US</dc:language>
  <cp:lastModifiedBy>UserXP</cp:lastModifiedBy>
  <cp:lastPrinted>2018-05-08T09:57:00Z</cp:lastPrinted>
  <dcterms:modified xsi:type="dcterms:W3CDTF">2018-05-15T11:40:00Z</dcterms:modified>
  <cp:revision>26</cp:revision>
  <dc:subject/>
  <dc:title>тверждено</dc:title>
</cp:coreProperties>
</file>